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3190 / 17-7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Ακυρώνεται το συμβόλαιο 2822/22-5-07 διότι το ακίνητο είχε ήδη διανεμηθεί από το έτος 1951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1:00Z</dcterms:created>
  <dc:creator>HELLENIC PARLIAMENT</dc:creator>
  <dc:description/>
  <cp:keywords/>
  <dc:language>en-US</dc:language>
  <cp:lastModifiedBy> </cp:lastModifiedBy>
  <dcterms:modified xsi:type="dcterms:W3CDTF">2008-10-09T08:01:00Z</dcterms:modified>
  <cp:revision>2</cp:revision>
  <dc:subject/>
  <dc:title>Συμβόλαιο 2195 / 21-12-05</dc:title>
</cp:coreProperties>
</file>